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 июня 2005 г. N 34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МЕТОДИЧЕСКИХ УКАЗАНИЙ О ПОРЯДКЕ ПОДГОТОВКИ И ПРЕДСТАВЛЕНИЯ</w:t>
      </w:r>
    </w:p>
    <w:p>
      <w:pPr>
        <w:pStyle w:val="ConsPlusTitle"/>
        <w:widowControl/>
        <w:jc w:val="center"/>
        <w:rPr/>
      </w:pPr>
      <w:r>
        <w:rPr/>
        <w:t>ПЛАНОВ И ОТЧЕТОВ В ОБЛАСТИ МЕЖДУНАРОДНОГО СОТРУДНИЧЕСТВА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июля 2005 года прилагаемые Методические указания о порядке подготовки и представления планов и отчетов в области международного сотрудничества Федеральной службы по экологическому, технологическому и атомному надзору (РД-18-03-2005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в Федеральной службе по экологическому, технологическому и атомному надзору с 1 июля 2005 года Приказ Госатомнадзора России от 7 июня 1999 г. N 63 "Об утверждении и введении в действие Инструкции о порядке планирования и отчетности по вопросам международного научно-технического сотрудничества Госатомнадзора Росси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 июня 2005 г. N 34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июля 2005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О ПОРЯДКЕ ПОДГОТОВКИ И ПРЕДСТАВЛЕНИЯ ПЛАНОВ И ОТЧЕТОВ</w:t>
      </w:r>
    </w:p>
    <w:p>
      <w:pPr>
        <w:pStyle w:val="ConsPlusTitle"/>
        <w:widowControl/>
        <w:jc w:val="center"/>
        <w:rPr/>
      </w:pPr>
      <w:r>
        <w:rPr/>
        <w:t>В ОБЛАСТИ МЕЖДУНАРОДНОГО СОТРУДНИЧЕСТВА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8-03-20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тодические указания о порядке подготовки и представления планов и отчетов в области международного сотрудничества Федеральной службы по экологическому, технологическому и атомному надзору (далее - Методические указания) разработаны в соответствии с требованиями Положения о планировании в Федеральной службе по экологическому, технологическому и атомному надзору &lt;*&gt; (РД-03-11-2004)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лее Федеральная служба по экологическому, технологическому и атомному надзору именуется Служб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Методические указания устанавливают номенклатуру планов и отчетов в области международного сотрудничества Службы, их структуру, содержание и форму, а также порядок подготовки и представления этих документов по назначению.</w:t>
      </w:r>
    </w:p>
    <w:p>
      <w:pPr>
        <w:pStyle w:val="ConsPlusNormal"/>
        <w:widowControl/>
        <w:ind w:firstLine="540"/>
        <w:jc w:val="both"/>
        <w:rPr/>
      </w:pPr>
      <w:r>
        <w:rPr/>
        <w:t>3. Требования Методических указаний обязательны для работников структурных подразделений &lt;*&gt; центрального аппарата и территориальных органов Службы, а также для находящихся в ее ведении организаций &lt;**&gt;, на которых возлагается выполнение работ по подготовке и представлению планов и отчетов в области международного сотрудничества Службы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лее структурные подразделения именуются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  <w:t>&lt;**&gt; Требования Методических указаний в равной мере распространяются как на территориальные органы Службы, так и на находящиеся в ее ведении организации. В связи с этим в последующем тексте для упрощения его изложения эти организации упоминаться не буду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рядок подготовки и представления планов в области</w:t>
      </w:r>
    </w:p>
    <w:p>
      <w:pPr>
        <w:pStyle w:val="ConsPlusNormal"/>
        <w:widowControl/>
        <w:ind w:hanging="0"/>
        <w:jc w:val="center"/>
        <w:rPr/>
      </w:pPr>
      <w:r>
        <w:rPr/>
        <w:t>международного сотрудничества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В области международного сотрудничества Службы устанавливается система годового и квартального планирования работ.</w:t>
      </w:r>
    </w:p>
    <w:p>
      <w:pPr>
        <w:pStyle w:val="ConsPlusNormal"/>
        <w:widowControl/>
        <w:ind w:firstLine="540"/>
        <w:jc w:val="both"/>
        <w:rPr/>
      </w:pPr>
      <w:r>
        <w:rPr/>
        <w:t>5. Проект годового плана международного сотрудничества Службы (далее - проект годового плана) подготавливается Управлением международного сотрудничества и взаимодействия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Основой для подготовки проекта годового план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е законы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нормативные правовые акты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Положение о Федеральной службе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- межгосударственные целевые программы, в реализации которых надлежит участвовать Службе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ые договоры Российской Федерации по вопросам, относящимся к сфере деятельности Службы, договоры (соглашения) межведомственного характера с органами государственной власти иностранных государств и международными организациями, межправительственные соглашения;</w:t>
      </w:r>
    </w:p>
    <w:p>
      <w:pPr>
        <w:pStyle w:val="ConsPlusNormal"/>
        <w:widowControl/>
        <w:ind w:firstLine="540"/>
        <w:jc w:val="both"/>
        <w:rPr/>
      </w:pPr>
      <w:r>
        <w:rPr/>
        <w:t>- результаты международного сотрудничества Службы в предшествующем году;</w:t>
      </w:r>
    </w:p>
    <w:p>
      <w:pPr>
        <w:pStyle w:val="ConsPlusNormal"/>
        <w:widowControl/>
        <w:ind w:firstLine="540"/>
        <w:jc w:val="both"/>
        <w:rPr/>
      </w:pPr>
      <w:r>
        <w:rPr/>
        <w:t>- предложения иностранных партнеров по установлению, расширению (продолжению) международного сотрудничества;</w:t>
      </w:r>
    </w:p>
    <w:p>
      <w:pPr>
        <w:pStyle w:val="ConsPlusNormal"/>
        <w:widowControl/>
        <w:ind w:firstLine="540"/>
        <w:jc w:val="both"/>
        <w:rPr/>
      </w:pPr>
      <w:r>
        <w:rPr/>
        <w:t>- предложения федеральных органов исполнительной власти Российской Федерации и организаций, осуществляющих международное сотрудничество в направлениях, касающихся сферы деятельности Службы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онно-распорядительные и руководящие документы Службы, касающиеся ее международного сотрудничества;</w:t>
      </w:r>
    </w:p>
    <w:p>
      <w:pPr>
        <w:pStyle w:val="ConsPlusNormal"/>
        <w:widowControl/>
        <w:ind w:firstLine="540"/>
        <w:jc w:val="both"/>
        <w:rPr/>
      </w:pPr>
      <w:r>
        <w:rPr/>
        <w:t>- контрактные обязательства организаций, находящихся в веден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6. Подготовка проекта годового плана осуществляется с учетом поступивших от подразделений центрального аппарата и территориальных органов Службы &lt;*&gt; предложений, которые должны излагаться по форме ПН 5 приложения N 4 к РД-03-11-2004 и представляться в Управление международного сотрудничества и взаимодействия с органами государственной власти иностранных государств и международными организациями в срок, установленный п. 5 приложения N 3 к РД-03-11-2004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лее подразделения центрального аппарата и территориальные органы Службы именуются соответственно подразделения центрального аппарата и территориальные орга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подготовке, согласовании и представлении по назначению проекта годового плана вышеупомянутое управление должно руководствоваться требованиями п. 12 РД-03-11-2004.</w:t>
      </w:r>
    </w:p>
    <w:p>
      <w:pPr>
        <w:pStyle w:val="ConsPlusNormal"/>
        <w:widowControl/>
        <w:ind w:firstLine="540"/>
        <w:jc w:val="both"/>
        <w:rPr/>
      </w:pPr>
      <w:r>
        <w:rPr/>
        <w:t>7. Проект квартального плана международного сотрудничества Службы (далее - проект квартального плана) подготавливается Управлением международного сотрудничества и взаимодействия с органами государственной власти иностранных государств и международными организациями на основе соответствующего годового плана и с учетом поступивших от подразделений центрального аппарата и территориальных органов предложений, которые должны излагаться по форме ПН 5 приложения N 4 к РД-03-11-2004 и представляться в Управление международного сотрудничества и взаимодействия с органами государственной власти иностранных государств и международными организациями не позднее чем за 30 календарных дней до начала предстоящего квартала.</w:t>
      </w:r>
    </w:p>
    <w:p>
      <w:pPr>
        <w:pStyle w:val="ConsPlusNormal"/>
        <w:widowControl/>
        <w:ind w:firstLine="540"/>
        <w:jc w:val="both"/>
        <w:rPr/>
      </w:pPr>
      <w:r>
        <w:rPr/>
        <w:t>Проект квартального плана подлежит согласованию с начальниками заинтересованных подразделений центрального аппарата, заместителями руководителя Службы и представлению руководителю Службы &lt;*&gt; на утверждение не позднее чем за три календарных дня до начала предстоящего квартала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десь и далее под руководителем Службы следует иметь в виду и лицо, исполняющее его обязан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Если те или иные предложения в проект годового или квартального плана поступили в Управление международного сотрудничества и взаимодействия с органами государственной власти иностранных государств и международными организациями позже установленных сроков, то решение о возможности их учета в соответствующем плане принимает руководитель Службы.</w:t>
      </w:r>
    </w:p>
    <w:p>
      <w:pPr>
        <w:pStyle w:val="ConsPlusNormal"/>
        <w:widowControl/>
        <w:ind w:firstLine="540"/>
        <w:jc w:val="both"/>
        <w:rPr/>
      </w:pPr>
      <w:r>
        <w:rPr/>
        <w:t>9. Предложения по изменению или дополнению годового или текущего квартального плана международного сотрудничества, принятые руководителем Службы, учитываются в плане международного сотрудничества последующего квартала отдельным раздел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орядок подготовки и представления отчетов в области</w:t>
      </w:r>
    </w:p>
    <w:p>
      <w:pPr>
        <w:pStyle w:val="ConsPlusNormal"/>
        <w:widowControl/>
        <w:ind w:hanging="0"/>
        <w:jc w:val="center"/>
        <w:rPr/>
      </w:pPr>
      <w:r>
        <w:rPr/>
        <w:t>международного сотрудничества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В области международного сотрудничества Службы устанавливается система годовой и квартальной отчетности о выполнении работ.</w:t>
      </w:r>
    </w:p>
    <w:p>
      <w:pPr>
        <w:pStyle w:val="ConsPlusNormal"/>
        <w:widowControl/>
        <w:ind w:firstLine="540"/>
        <w:jc w:val="both"/>
        <w:rPr/>
      </w:pPr>
      <w:r>
        <w:rPr/>
        <w:t>11. Проект годового отчета о международном сотрудничестве Службы (далее - проект годового отчета) подготавливается Управлением международного сотрудничества и взаимодействия с органами государственной власти иностранных государств и международными организациями (с участием подразделений центрального аппарата).</w:t>
      </w:r>
    </w:p>
    <w:p>
      <w:pPr>
        <w:pStyle w:val="ConsPlusNormal"/>
        <w:widowControl/>
        <w:ind w:firstLine="540"/>
        <w:jc w:val="both"/>
        <w:rPr/>
      </w:pPr>
      <w:r>
        <w:rPr/>
        <w:t>12. Проект годового отчета должен содержать краткий обзор международного сотрудничества Службы с иностранными государствами (на многосторонней и двусторонней основе) и международными организациями, общую оценку этого сотрудничества и информацию:</w:t>
      </w:r>
    </w:p>
    <w:p>
      <w:pPr>
        <w:pStyle w:val="ConsPlusNormal"/>
        <w:widowControl/>
        <w:ind w:firstLine="540"/>
        <w:jc w:val="both"/>
        <w:rPr/>
      </w:pPr>
      <w:r>
        <w:rPr/>
        <w:t>- о программах сотрудничества, в которых участвовала Служба в отчетном году, и их реализации;</w:t>
      </w:r>
    </w:p>
    <w:p>
      <w:pPr>
        <w:pStyle w:val="ConsPlusNormal"/>
        <w:widowControl/>
        <w:ind w:firstLine="540"/>
        <w:jc w:val="both"/>
        <w:rPr/>
      </w:pPr>
      <w:r>
        <w:rPr/>
        <w:t>- о заключенных (подписанных) в отчетном году договорах, соглашениях и направлениях сотрудничества, предусмотренных этими документами;</w:t>
      </w:r>
    </w:p>
    <w:p>
      <w:pPr>
        <w:pStyle w:val="ConsPlusNormal"/>
        <w:widowControl/>
        <w:ind w:firstLine="540"/>
        <w:jc w:val="both"/>
        <w:rPr/>
      </w:pPr>
      <w:r>
        <w:rPr/>
        <w:t>- о сотрудничестве Службы с государственными органами надзора Содружества Независимых Государств (с краткой характеристикой направлений сотрудничества и обзором выполненных мероприятий);</w:t>
      </w:r>
    </w:p>
    <w:p>
      <w:pPr>
        <w:pStyle w:val="ConsPlusNormal"/>
        <w:widowControl/>
        <w:ind w:firstLine="540"/>
        <w:jc w:val="both"/>
        <w:rPr/>
      </w:pPr>
      <w:r>
        <w:rPr/>
        <w:t>- о состоявшихся на территории Российской Федерации встречах и переговорах с зарубежными представителями по вопросам, входящим в компетенцию Службы (в том числе по согласованию результатов экспертизы безопасности в области использования атомной энергии и промышленной безопасности, государственной экологической экспертизы инвестиционных проектов и проектов с иностранным участием);</w:t>
      </w:r>
    </w:p>
    <w:p>
      <w:pPr>
        <w:pStyle w:val="ConsPlusNormal"/>
        <w:widowControl/>
        <w:ind w:firstLine="540"/>
        <w:jc w:val="both"/>
        <w:rPr/>
      </w:pPr>
      <w:r>
        <w:rPr/>
        <w:t>- о количестве работников Службы, направленных в зарубежные командировки в отчетном году, и количестве зарубежных мероприятий, в которых они участвовали;</w:t>
      </w:r>
    </w:p>
    <w:p>
      <w:pPr>
        <w:pStyle w:val="ConsPlusNormal"/>
        <w:widowControl/>
        <w:ind w:firstLine="540"/>
        <w:jc w:val="both"/>
        <w:rPr/>
      </w:pPr>
      <w:r>
        <w:rPr/>
        <w:t>- о недостатках в организации и проведении международного сотрудничества и предложениях о повышении эффективности этого сотрудничества.</w:t>
      </w:r>
    </w:p>
    <w:p>
      <w:pPr>
        <w:pStyle w:val="ConsPlusNormal"/>
        <w:widowControl/>
        <w:ind w:firstLine="540"/>
        <w:jc w:val="both"/>
        <w:rPr/>
      </w:pPr>
      <w:r>
        <w:rPr/>
        <w:t>13. Проект годового отчета согласовывается с начальниками заинтересованных подразделений центрального аппарата, заместителями руководителя Службы, подписывается начальником Управления международного сотрудничества и взаимодействия с органами государственной власти иностранных государств и международными организациями и представляется в Управление методологии и организации регулирующей деятельности в срок, установленный для представления в указанное управление материалов в проект годового отчета о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14. Отчетные документы о результатах командирования работников Службы за границу и результатах приемов Службой иностранных делегаций и отдельных иностранных граждан подготавливаются, оформляются и представляются в порядке, установленном соответственно Инструкцией о порядке командирования за границу работников Федеральной службы по экологическому, технологическому и атомному надзору (РД-18-01-2004) и Инструкцией о порядке приема иностранных делегаций и отдельных иностранных граждан Федеральной службы по экологическому, технологическому и атомному надзору (РД-18-02-2004).</w:t>
      </w:r>
    </w:p>
    <w:p>
      <w:pPr>
        <w:pStyle w:val="ConsPlusNormal"/>
        <w:widowControl/>
        <w:ind w:firstLine="540"/>
        <w:jc w:val="both"/>
        <w:rPr/>
      </w:pPr>
      <w:r>
        <w:rPr/>
        <w:t>15. Управление международного сотрудничества и взаимодействия с органами государственной власти иностранных государств и международными организациями проводит анализ поступивших отчетных документов, указанных в п. 14, и с учетом всего комплекса работ по осуществлению международного сотрудничества, выполненных в рамках как международных соглашений, так и контрактов, подготавливает на этой основе квартальный отчет Управления международного сотрудничества и взаимодействия с органами государственной власти иностранных государств и международными организациями о результатах международного сотрудничества Службы в отчетном квартале. Указанный отчет до 20 числа первого месяца очередного квартала представляется руководителю Службы. Одновременно с этим копия отчета в электронном виде направляется Управлению методологии и организации регулирующей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59:00Z</dcterms:created>
  <dc:creator>Тункин</dc:creator>
  <dc:description/>
  <cp:keywords/>
  <dc:language>en-US</dc:language>
  <cp:lastModifiedBy>Тункин</cp:lastModifiedBy>
  <dcterms:modified xsi:type="dcterms:W3CDTF">2007-02-06T12:59:00Z</dcterms:modified>
  <cp:revision>1</cp:revision>
  <dc:subject/>
  <dc:title>ФЕДЕРАЛЬНАЯ СЛУЖБА ПО ЭКОЛОГИЧЕСКОМУ, ТЕХНОЛОГИЧЕСКОМУ</dc:title>
</cp:coreProperties>
</file>